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jc w:val="center"/>
        <w:rPr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3380</wp:posOffset>
            </wp:positionH>
            <wp:positionV relativeFrom="paragraph">
              <wp:posOffset>-161925</wp:posOffset>
            </wp:positionV>
            <wp:extent cx="476250" cy="5810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 xml:space="preserve"> 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Head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33603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87.3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0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» ноября 2024 года                                                                                        №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0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0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00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мероприятий по оформлению земельных участков на территории бывшего ДОЛ «Золотой родник» </w:t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№137-ФЗ «О введении в действие Земе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6.10.2003 №131-ФЗ «Об общих принципах организации местного самоуправления в Российской Федерации»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тав-Ивановского муниципального района, Собрание депутатов Катав-Ивановского  муниципального района </w:t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Normal"/>
        <w:widowControl/>
        <w:numPr>
          <w:ilvl w:val="0"/>
          <w:numId w:val="1"/>
        </w:numPr>
        <w:spacing w:lineRule="auto" w:line="30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Комитета имущественных отношений Администрации Катав-Ивановского муниципального района о ходе мероприятий по оформлению земельных участков на территории бывшего ДОЛ «Золотой родник» принять к сведению.</w:t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0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spacing w:lineRule="auto" w:line="30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                                          А.В. Васильев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276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1" w:before="720" w:after="240"/>
    </w:pPr>
    <w:rPr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1919;fld=134;dst=100133" TargetMode="External"/><Relationship Id="rId4" Type="http://schemas.openxmlformats.org/officeDocument/2006/relationships/hyperlink" Target="consultantplus://offline/main?base=LAW;n=112800;fld=134" TargetMode="External"/><Relationship Id="rId5" Type="http://schemas.openxmlformats.org/officeDocument/2006/relationships/hyperlink" Target="consultantplus://offline/main?base=LAW;n=111900;fld=134" TargetMode="External"/><Relationship Id="rId6" Type="http://schemas.openxmlformats.org/officeDocument/2006/relationships/hyperlink" Target="consultantplus://offline/main?base=RLAW169;n=33228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4:16:00Z</dcterms:created>
  <dc:creator>Евгениус</dc:creator>
  <dc:description/>
  <cp:keywords/>
  <dc:language>en-US</dc:language>
  <cp:lastModifiedBy>Stepanov</cp:lastModifiedBy>
  <cp:lastPrinted>2022-07-07T09:06:00Z</cp:lastPrinted>
  <dcterms:modified xsi:type="dcterms:W3CDTF">2024-10-29T06:30:00Z</dcterms:modified>
  <cp:revision>14</cp:revision>
  <dc:subject/>
  <dc:title> </dc:title>
</cp:coreProperties>
</file>